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reen Kids - Storyboard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450215</wp:posOffset>
                </wp:positionV>
                <wp:extent cx="2600325" cy="1895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8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5pt;margin-top:35.45pt;width:204.7pt;height:14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450215</wp:posOffset>
                </wp:positionV>
                <wp:extent cx="2600325" cy="1895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8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5pt;margin-top:35.45pt;width:204.7pt;height:14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>My Name:  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ide ____</w:t>
        <w:tab/>
        <w:tab/>
        <w:tab/>
        <w:tab/>
        <w:tab/>
        <w:t>Slide 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aption ______________</w:t>
        <w:tab/>
        <w:tab/>
        <w:t>Caption 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</w:t>
        <w:tab/>
        <w:tab/>
        <w:t>_____________________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375920</wp:posOffset>
                </wp:positionV>
                <wp:extent cx="2600325" cy="1895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8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5pt;margin-top:29.6pt;width:204.7pt;height:14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375920</wp:posOffset>
                </wp:positionV>
                <wp:extent cx="2600325" cy="1895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8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5pt;margin-top:29.6pt;width:204.7pt;height:14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ide ____</w:t>
        <w:tab/>
        <w:tab/>
        <w:tab/>
        <w:tab/>
        <w:tab/>
        <w:t>Slide 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aption ______________</w:t>
        <w:tab/>
        <w:tab/>
        <w:t>Caption ______________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_____________________</w:t>
        <w:tab/>
        <w:tab/>
        <w:t>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26:00Z</dcterms:created>
  <dc:creator>MB</dc:creator>
  <dc:description/>
  <dc:language>en-US</dc:language>
  <cp:lastModifiedBy>Pam Hosimer</cp:lastModifiedBy>
  <dcterms:modified xsi:type="dcterms:W3CDTF">2011-05-09T18:26:00Z</dcterms:modified>
  <cp:revision>2</cp:revision>
  <dc:subject/>
  <dc:title/>
</cp:coreProperties>
</file>